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tabs>
          <w:tab w:val="clear" w:pos="708"/>
          <w:tab w:val="left" w:pos="1276" w:leader="none"/>
        </w:tabs>
        <w:spacing w:lineRule="auto" w:line="264" w:before="0" w:after="0"/>
        <w:ind w:left="36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ы самообследования жилых помещений многоквартирных жилых домов этажностью свыше 10 этажей на выявление факторов, способствующих возможности возникновения и распространения пожара</w:t>
      </w:r>
    </w:p>
    <w:p>
      <w:pPr>
        <w:pStyle w:val="Style27"/>
        <w:tabs>
          <w:tab w:val="clear" w:pos="708"/>
          <w:tab w:val="left" w:pos="1276" w:leader="none"/>
        </w:tabs>
        <w:spacing w:lineRule="auto" w:line="264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самообследования содержат список контрольных вопросов, помогающих собственникам жилья, ответственным квартиросъемщикам</w:t>
        <w:br/>
        <w:t>или арендаторам самостоятельно провести проверку жилого помещения</w:t>
        <w:br/>
        <w:t>на соответствие требованиям пожарной безопасности, а также содержат рекомендации по порядку осуществления действий в случае обнаружения факторов, способствующих возможности возникновения и распространения пожар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ы самообследования разработаны с учетом того, что к разным категориям объектов применяются разные требования по пожарной безопасности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ый жилой дом высотой свыше 28 метров (что обычно составляет 10 этажей и больше), как правило, не оборудуется газоснабжением</w:t>
        <w:br/>
        <w:t>и содержит СПС. Таким образом, лист самообследования жилых помещений</w:t>
        <w:br/>
        <w:t>на выявление факторов, способствующих возможности возникновения</w:t>
        <w:br/>
        <w:t>и распространения пожара, в многоквартирном жилом доме этажностью</w:t>
        <w:br/>
        <w:t>свыше 10 этажей, содержит следующие разделы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ные неисправности электрической проводки</w:t>
        <w:br/>
        <w:t>и электроприборов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е неисправности на путях эвакуации и СП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амообследования жилых помещений на выявление факторов, способствующих возможности возникновения и распространения пожара, в многоквартирном жилом доме этажностью свыше 10 этаж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3"/>
        <w:gridCol w:w="4273"/>
      </w:tblGrid>
      <w:tr>
        <w:trPr>
          <w:tblHeader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факто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ствующего возможности возникнов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распространения пожар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при обнаружении фактор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ая ссылка</w:t>
            </w:r>
          </w:p>
        </w:tc>
      </w:tr>
      <w:tr>
        <w:trPr/>
        <w:tc>
          <w:tcPr>
            <w:tcW w:w="1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 электрической проводки и электроприбор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ется проводка с видимыми повреждениями изоляци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ить поврежденные провод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ются электроприборы с поврежденными проводами (в т.ч. «скрутки», соединение различных проводов медных с алюминиевыми, и с различным сечением, открытыми распределительными коробками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точить помещение, вызвать квалифицированного специалиста. Заменить провода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ются электроприборы, котор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ильно нагреваются во время работы (за исключением нагревательных электроприборов, чайников, кипятильников и т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скр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меют видимые повреждения, либо ощущается посторонний запах, наблюдается эффект нагрева металла, сопровождающийся изменением цвета проводов и клеммных соединений в местах контактов электропроводников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электроприборо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етки ненадежно закреплены, имеют следы теплового воздействия (оплавления), горячие на ощуп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точить помещение, вызвать квалифицированного специалист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электроприборах штепсельных вилок с несоответствующим диаметро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электроприборо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ещении производится сушка белья или одежды на обогревателя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сушку бель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ительные приборы расположены в непосредственной близи к другим электроприбора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ить электроприборы и отопительные приборы так, чтобы минимизировать их воздействие друг на друг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утюги, электрические плитки, электрические чайники и другие электронагревательные прибор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использование неисправного электрооборудовани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35 Правил противопожарного режима </w:t>
            </w:r>
          </w:p>
        </w:tc>
      </w:tr>
      <w:tr>
        <w:trPr>
          <w:trHeight w:val="140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с неисправностями или отсутствием устройств тепловой защиты и терморегуляторов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нестандартные (самодельные) электрические электронагревательные приборы и удлинители для питания электроприборов, а также используются некалиброванные плавкие вставки или другие самодельные аппараты защиты от перегрузки и короткого замык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использование самодельного электрооборудовани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одключения мощных энергопотребителей (электрический чайник, тостер, утюг) они используются одновременно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части электроприборо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ся подключение одного удлинителя в другой, с целью подключения дополнительных приборов в свободные розетки, от одной линии питания, либо применяются удлинители (сетевые фильтры) с неисправной, вышедшей из строя кнопкой включения, предохран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удлинителе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уемые электроприборы не отключены от сет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ить неиспользуемые электроприборы от сет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ются нестандартные (самодельные) отопительные, нагревательные и иные электроприбор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данных электроприборо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электрозащиты (автоматические выключатели, плавкие предохранители и пр.) имеют величины превышающие допустимые нагрузки на защищаемые электрические сет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оответствующие предохранители или заменить на автоматические выключател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эксплуатация светильников со снятыми колпаками (рассеивателями), предусмотренными конструкцией, а также обертывание электролампы и светильника (с лампами накаливания) бумагой, тканью и другими горючими материалам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ть светильники колпаками, исключить использование горючих материало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нестандартные (самодельные) электрические электронагревательные приборы и удлинители для питания электроприборов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электроприборов, заменить на оборудование заводской готовност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электрической проводки по горючему основанию либо нанесение (наклеивание) горючих материалов на электрическую проводк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монтаж по не горючему основанию или на изоляторах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электропроводки и электроприборов без аппаратов защит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>
          <w:trHeight w:val="105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ются (складируются) в электрощитовых, а также ближе 1 метра от электросчетчиков и аппаратов защиты горючие, легковоспламеняющиеся вещества и материал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рать от электрооборудования горючие, легковоспламеняющиеся вещества и материалы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 с лампами накаливания установлены на небезопасном расстоянии от горючих материалов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иборы освещения на безопасное расстояние от горючих материало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лектронагревательных приборов (ТЭНы, радиаторы, пушки, ветродуи и т.п.) в непосредственной близости с легкогорючими материалами (хлопчатобумажные изделия, полимерные материалы и т.д.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лектронагревательные приборы на необходимом удаленном расстоянии для предотвращения воспламенения горючих материало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длинителей с тройниками с проводкой несоответствующей требуемой мощности сечения (например, с плоскими кабелями) для потребителей с высокой мощностью и без контактов для заземления (для потребителей, у которых по условиям эксплуатации обязательно должно быть заземление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длинителей с проводкой большого сечения (например, с толстыми круглыми кабелями) с контактами под заземл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длинителей с тройниками с проводкой маленького сечения (например, с плоскими кабелями) для потребителей с высокой мощностью и без контактов для заземления (для потребителей, у которых по условиям эксплуатации обязательно должно быть заземление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длинителей с проводкой большого сечения (например, с толстыми круглыми кабелями) с контактами под заземл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борах освещения используются лампы накаливания большей мощности, чем это предусмотрено заводом изготовителем прибора освещ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нять лампу накаливания на лампу меньшей мощност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зарядка (эксплуатация) поврежденных литий-ионных аккумуляторных батарей, либо их чрезмерный заряд или использование неоригинальных зарядных устройств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ставлять устройство на зарядке дольше, чем положено, использовать оригинальные зарядные устройства, прекратить эксплуатацию поврежденного литий-ионного аккумулятора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МЭК 62619-2020 «Аккумуляторы и аккумуляторные батарей, содержание щелочной или другие некислотные электролиты»</w:t>
            </w:r>
          </w:p>
        </w:tc>
      </w:tr>
      <w:tr>
        <w:trPr>
          <w:trHeight w:val="102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кипятильники погружные используются без воды в емкости, либо когда уровень воды ниже нижней риски данного кипятильника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использование электрокипятильника, долить воды до необходимой отметк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4705-83 «Электрокипятильники погружные. Общие технические условия»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риборы и электрические сети расположены вблизи с «мокрыми зонами» помещ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ить электроприборы на удалении от «мокрой зоны», переместить электрические сети из мокрой зоны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и  подача электроэнергии самостоятельно без прибора учета и автомата защит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подключение электросети через приборы учета электроэнерги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>
          <w:trHeight w:val="4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усы внутренней и наружной кривой изгиба кабелей составляет 90 градусов и менее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острый или прямой угол перегиб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1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еисправности путей эвакуации и СПС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ердаках, цокольных этажах и в подвалах хранятся или используются легковоспламеняющиеся, горючие или взрывчатые вещества, например: пиротехника, аэрозоли и баллоны с газам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ировать места хранения легковоспламеняющихся, горючих или взрывчатых вещества, на чердаках, цокольных этажах и в подвалах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6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естничных клетках, в поэтажных коридорах, под лестничными маршами присутствует скопление вещей, мебели и других предметов, выполненных из горючих материалов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дить лестничные клетки, поэтажные коридоры, под лестничные марши от скопления веще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6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и, люки на балконах и лоджиях, переходы в смежные секции, выходы на эвакуационные лестницы и проходы к местам крепления спасательных устройств загромождены или заварен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дить двери, люки на балконах и лоджиях, переходы в смежные секции, выходы на эвакуационные лестницы и проходы к местам крепления спасательных устройств от загромождающих вещ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6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коны, лоджии и галереи, которые ведут к незадымляемым лестничным клеткам, остеклен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остекл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 Правил противопожарного режи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ы через общеквартирные тамбуры на этаже перекрыты самовольно установленными дверями с запорными устройствам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наруш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 Правил противопожарного режи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и межквартирных коридоров и лестничных клеток на путях эвакуации запираются изнутри на клю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ы (замки) на дверях эвакуационных выходов обеспечить возможностью их свободного открывания изнутри без ключ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24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ихожей квартиры отсутствуют (либо демонтированы) тепловые пожарные извещател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установку тепловых пожарных извещ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3.13130.200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изменение направления открывания входных дверей квартир, в результате которого возникает препятствие для безопасной эвакуации из соседних квартир, а так же устройство дополнительных тамбуров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утвержденных проектных решений, проверить свободное открывание дверей на одной се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27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ротивопожарной защиты не обслуживаются организацией, имеющей специальное разрешение 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бслуживание систем противопожарной защиты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54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эксплуатация средств обеспечения пожарной безопасности и пожаротушения сверх срока службы, установленного изготовителем (поставщиком) 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ежегодное проведение испытаний средств обеспечения пожарной безопасности и пожаротушения или заменить в установлен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54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паны системы дымоудаления открыты 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наруш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54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а, идущие к пожарным извещателям, оборваны 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наруш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54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шкафах пожарных кранов отсутствуют пожарные рукава, стволы, вентили либо доступ к пожарным шкафам затруднен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наруш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2.07.2008 №123-ФЗ «Технический регламент о требованиях пожарной безопасности»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е работает система пожарной сигнализации 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ериодичность плановых и внеплановых проверок СПС в соответствии с регламентам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при наличии системы СП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54 Правил противопожарного режима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ые проемы лестничных клеток заколочены или не имеют фрамуг с устройствами открывания (сплошное остекление, ручки открывания сняты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освободить, заменить сплошное остекление на фрамугу, восстановить ручк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 Правил противопожарного режима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е извещатели закрыты защитными колпачками или иными предметам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защитные колпачки, убрать предметы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4 Правил противопожарного режим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484.1311500.2020 «Системы противопожарной защиты. Системы пожарной сигнализации и автоматизация систем противопожарной защиты. Нормы и правила проектир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СП 484.1311500.20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е извещатели находятся под подвесным (натяжным) потолко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ться </w:t>
            </w:r>
            <w:bookmarkStart w:id="0" w:name="_Hlk86152658"/>
            <w:r>
              <w:rPr>
                <w:rFonts w:cs="Times New Roman" w:ascii="Times New Roman" w:hAnsi="Times New Roman"/>
                <w:sz w:val="24"/>
                <w:szCs w:val="24"/>
              </w:rPr>
              <w:t>в обслуживающую организацию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ереноса пожарных извещателей в зону защиты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4 Правил противопожарного режим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 484.1311500.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тях эвакуации не работает световая индикация табло «Вых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ся в обслуживающую организацию для замены табличек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4 Правил противопожарного режим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484.1311500.20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верях эвакуационных выходов отсутствуют доводчики и уплотнения в притвора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наруш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4 Правил противопожарного режима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приемные отверстия (клапана вытяжной противодымной вентиляции), загромождены мебелью 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загромождение сеток, решеток, противопожарных клапанов противодымной вентиляци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1 Правил противопожарного режи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</w:rPr>
              <w:t>Установленные решетки на окнах и приямках у окон подвалов, являющихся аварийными выход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</w:rPr>
              <w:t>Демонтировать решетки, препятствующие аварийному выход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 Правил противопожарного режи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</w:rPr>
              <w:t>Изменена планировка и размещение инженерных коммуникаций, тем самым ограничивает доступ к огнетушителям, пожарным кранам и другим средствам пожаротушения 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</w:rPr>
              <w:t>Вернуть планировку и размещение коммуникаций согласно плану проекта дом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 Правил противопожарного режи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противопожарный водопровод, системы противопожарной сигнализации, оповещения и управления эвакуацией, противодымной защиты здания регулярно не проверяются уполномоченной организацией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ть заявку на проверку систем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4 Правил противопожарного режи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изводится проверка и обслуживание ДП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верку, ремонт или обслуживание ДПИ в соответствии с регламентом и инструкцией производител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 25 964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натах квартир и жилых домов, не подлежащих защите системой пожарной сигнализации и (или) системой оповещения и управления эвакуацией людей при пожаре, в которых проживают многодетные семьи, семьи, находящиеся в трудной жизненной ситуации, в социально опасном положении, не установлены автономные дымовые пожарные извещател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установку автономных дымовых пожарных извещателе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5</w:t>
            </w:r>
            <w:r>
              <w:rPr>
                <w:rFonts w:cs="Times New Roman" w:ascii="Times New Roman" w:hAnsi="Times New Roman"/>
                <w:sz w:val="8"/>
                <w:szCs w:val="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противопожарного режим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i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4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Style15">
    <w:name w:val="Колонтитул"/>
    <w:qFormat/>
    <w:rPr>
      <w:rFonts w:ascii="Times New Roman" w:hAnsi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6">
    <w:name w:val="Основной текст Знак"/>
    <w:basedOn w:val="Style13"/>
    <w:qFormat/>
    <w:rPr/>
  </w:style>
  <w:style w:type="character" w:styleId="10pt">
    <w:name w:val="Колонтитул + 10 pt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21">
    <w:name w:val="Колонтитул2"/>
    <w:qFormat/>
    <w:rPr>
      <w:rFonts w:ascii="Times New Roman" w:hAnsi="Times New Roman" w:cs="Times New Roman"/>
      <w:shd w:fill="FFFFFF" w:val="clear"/>
    </w:rPr>
  </w:style>
  <w:style w:type="character" w:styleId="26">
    <w:name w:val="Колонтитул + 26"/>
    <w:qFormat/>
    <w:rPr>
      <w:rFonts w:ascii="Times New Roman" w:hAnsi="Times New Roman" w:cs="Times New Roman"/>
      <w:i/>
      <w:iCs/>
      <w:sz w:val="53"/>
      <w:szCs w:val="53"/>
      <w:shd w:fill="FFFFFF" w:val="clear"/>
      <w:lang w:val="en-US" w:eastAsia="en-US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22">
    <w:name w:val="Основной текст (2)2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23">
    <w:name w:val="Заголовок №2_"/>
    <w:qFormat/>
    <w:rPr>
      <w:rFonts w:ascii="Calibri" w:hAnsi="Calibri" w:cs="Calibri"/>
      <w:i/>
      <w:iCs/>
      <w:spacing w:val="-50"/>
      <w:sz w:val="52"/>
      <w:szCs w:val="52"/>
      <w:shd w:fill="FFFFFF" w:val="clear"/>
      <w:lang w:val="en-US"/>
    </w:rPr>
  </w:style>
  <w:style w:type="character" w:styleId="Calibri">
    <w:name w:val="Колонтитул + Calibri"/>
    <w:qFormat/>
    <w:rPr>
      <w:rFonts w:ascii="Calibri" w:hAnsi="Calibri" w:cs="Calibri"/>
      <w:spacing w:val="-10"/>
      <w:sz w:val="8"/>
      <w:szCs w:val="8"/>
      <w:shd w:fill="FFFFFF" w:val="clear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Нижний колонтитул Знак"/>
    <w:basedOn w:val="Style13"/>
    <w:qFormat/>
    <w:rPr/>
  </w:style>
  <w:style w:type="character" w:styleId="Style21">
    <w:name w:val="Гипертекстовая ссылка"/>
    <w:qFormat/>
    <w:rPr>
      <w:rFonts w:cs="Times New Roman"/>
      <w:b/>
      <w:color w:val="106BBE"/>
    </w:rPr>
  </w:style>
  <w:style w:type="character" w:styleId="10pt1">
    <w:name w:val="Основной текст + 10 pt"/>
    <w:qFormat/>
    <w:rPr>
      <w:rFonts w:ascii="Times New Roman" w:hAnsi="Times New Roman" w:cs="Times New Roman"/>
      <w:spacing w:val="4"/>
      <w:sz w:val="20"/>
      <w:szCs w:val="20"/>
      <w:shd w:fill="FFFFFF" w:val="clear"/>
    </w:rPr>
  </w:style>
  <w:style w:type="character" w:styleId="Style22">
    <w:name w:val="Текст сноски Знак"/>
    <w:qFormat/>
    <w:rPr>
      <w:rFonts w:eastAsia="Times New Roman"/>
      <w:sz w:val="20"/>
      <w:szCs w:val="20"/>
    </w:rPr>
  </w:style>
  <w:style w:type="character" w:styleId="Style23">
    <w:name w:val="Символ сноски"/>
    <w:qFormat/>
    <w:rPr>
      <w:vertAlign w:val="superscript"/>
    </w:rPr>
  </w:style>
  <w:style w:type="character" w:styleId="12">
    <w:name w:val="Текст сноски Знак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13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>
      <w:shd w:fill="FFFFFF" w:val="clear"/>
    </w:pPr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08" w:before="0" w:after="0"/>
      <w:ind w:left="0" w:right="0" w:firstLine="720"/>
      <w:jc w:val="both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403" w:before="0" w:after="0"/>
      <w:ind w:left="0" w:right="0" w:firstLine="720"/>
      <w:jc w:val="both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0" w:after="0"/>
    </w:pPr>
    <w:rPr>
      <w:i/>
      <w:iCs/>
      <w:spacing w:val="-50"/>
      <w:sz w:val="52"/>
      <w:szCs w:val="52"/>
      <w:lang w:val="en-US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right="0" w:hanging="892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31">
    <w:name w:val="Общий стиль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8"/>
    </w:rPr>
  </w:style>
  <w:style w:type="paragraph" w:styleId="14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12:00Z</dcterms:created>
  <dc:creator>Пользователь</dc:creator>
  <dc:description/>
  <dc:language>en-US</dc:language>
  <cp:lastModifiedBy/>
  <cp:lastPrinted>2023-03-15T12:47:00Z</cp:lastPrinted>
  <dcterms:modified xsi:type="dcterms:W3CDTF">2023-07-07T08:44:49Z</dcterms:modified>
  <cp:revision>20</cp:revision>
  <dc:subject/>
  <dc:title/>
</cp:coreProperties>
</file>